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4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rosnących w Świętochłowicach przy ulicy Wyzwolenia 34 na działce o nr geodezyjnym 919/147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.6131.6726.272.3.288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 Group Sp. z o. o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Wyzwolenia 3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7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5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2-09T10:55:00Z</dcterms:modified>
  <cp:revision>2</cp:revision>
  <dc:subject/>
  <dc:title>Formularz B - karta informacyjna dla wniosku o wydanie decyzji</dc:title>
</cp:coreProperties>
</file>